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077069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839219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6201520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630142386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